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jc w:val="right"/>
        <w:rPr>
          <w:b/>
          <w:b/>
          <w:szCs w:val="24"/>
        </w:rPr>
      </w:pPr>
      <w:r>
        <w:rPr>
          <w:b/>
        </w:rPr>
        <w:t>Форма 3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 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Подрядчик принимает на себя обязательства по выполнению комплекса работ по обследованию воздушных линий электропередач ВЛ-35кВ «Заводская-2», «Парковая», ВЛ-110кВ «Ярославская-2», «Ярославская-3» с устранением аварийных дефек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техническим </w:t>
      </w:r>
      <w:r>
        <w:rPr>
          <w:color w:val="000000"/>
          <w:sz w:val="24"/>
          <w:szCs w:val="24"/>
        </w:rPr>
        <w:t>заданием</w:t>
      </w:r>
      <w:r>
        <w:rPr>
          <w:sz w:val="24"/>
          <w:szCs w:val="24"/>
        </w:rPr>
        <w:t xml:space="preserve"> Заказчика. Виды выполняемых Подрядчиком работ перечислены в Техническом задании </w:t>
      </w:r>
      <w:r>
        <w:rPr>
          <w:sz w:val="24"/>
        </w:rPr>
        <w:t>на проведение обследования воздушных линий электропередач ВЛ-35кВ «Заводская-2», «Парковая», ВЛ-110кВ «Ярославская-2», «Ярославская-3» с устранением аварийных дефектов</w:t>
      </w:r>
      <w:r>
        <w:rPr>
          <w:sz w:val="24"/>
          <w:szCs w:val="24"/>
        </w:rPr>
        <w:t xml:space="preserve"> (далее Техническое задание),  являющимся приложением к настоящему договору (Приложение №1) и в сметах №№_______, являющихся приложением к настоящему договору (Приложение №2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2 Заказчик принимает </w:t>
      </w:r>
      <w:r>
        <w:rPr>
          <w:sz w:val="24"/>
          <w:szCs w:val="24"/>
          <w:lang w:val="ru-RU"/>
        </w:rPr>
        <w:t>выполненную работу</w:t>
      </w:r>
      <w:r>
        <w:rPr>
          <w:sz w:val="24"/>
          <w:szCs w:val="24"/>
        </w:rPr>
        <w:t xml:space="preserve"> и производит</w:t>
      </w:r>
      <w:r>
        <w:rPr>
          <w:sz w:val="24"/>
          <w:szCs w:val="24"/>
          <w:lang w:val="ru-RU"/>
        </w:rPr>
        <w:t xml:space="preserve"> ее</w:t>
      </w:r>
      <w:r>
        <w:rPr>
          <w:sz w:val="24"/>
          <w:szCs w:val="24"/>
        </w:rPr>
        <w:t xml:space="preserve"> оплату.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. </w:t>
      </w:r>
      <w:r>
        <w:rPr>
          <w:b/>
          <w:bCs/>
          <w:sz w:val="24"/>
          <w:szCs w:val="24"/>
        </w:rPr>
        <w:t>Объёмы и сроки выполнения работ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Объемы выполняемых работ определяются в соответствии с Техническим заданием Заказчика и сметами №№_____ (Приложение №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 Работы выполняются в соответствии с Графиком выполнения работ (Приложение №1)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работ – </w:t>
      </w:r>
      <w:r>
        <w:rPr>
          <w:sz w:val="24"/>
          <w:szCs w:val="24"/>
          <w:lang w:val="ru-RU"/>
        </w:rPr>
        <w:t>с даты подписания настоящего Договора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 xml:space="preserve">Окончание работ – </w:t>
      </w:r>
      <w:r>
        <w:rPr>
          <w:sz w:val="24"/>
          <w:szCs w:val="24"/>
          <w:lang w:val="ru-RU"/>
        </w:rPr>
        <w:t>декабрь 2017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</w:t>
      </w:r>
      <w:r>
        <w:rPr>
          <w:b/>
          <w:bCs/>
          <w:sz w:val="24"/>
          <w:szCs w:val="24"/>
        </w:rPr>
        <w:t>Стоимость работ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4"/>
          <w:szCs w:val="24"/>
        </w:rPr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а также все затраты Подрядчика, понесенные во исполнение пунктов 6.1 – 6.3.8, 6.8, 6,9, 6.12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 Стоимость работ по п. 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3</w:t>
      </w:r>
      <w:r>
        <w:rPr>
          <w:sz w:val="24"/>
          <w:szCs w:val="24"/>
        </w:rPr>
        <w:t xml:space="preserve"> </w:t>
      </w:r>
      <w:r>
        <w:rPr>
          <w:sz w:val="23"/>
          <w:szCs w:val="23"/>
        </w:rPr>
        <w:t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утвержденными Заказчиком сметами, выполненными на основании следующего 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4. Стоимость опциона - не более 30 % от стоимости работ по настоящему Договору, указанной в п. 3.1. Опцион предоставляется Заказчику без оплаты или другого встречного предостав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4. Порядок расчетов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 xml:space="preserve"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0 (</w:t>
      </w:r>
      <w:r>
        <w:rPr>
          <w:sz w:val="24"/>
          <w:szCs w:val="24"/>
          <w:lang w:val="ru-RU"/>
        </w:rPr>
        <w:t>девяноста</w:t>
      </w:r>
      <w:r>
        <w:rPr>
          <w:sz w:val="24"/>
          <w:szCs w:val="24"/>
        </w:rPr>
        <w:t>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6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5. Обеспечение материалами и оборудованием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 Подрядчик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нимает на себя обязательство по обеспечению работ всеми необходимыми материалами и оборудованием согласно Техническому заданию и смет, являющихся неотъемлемой частью настоящего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Подрядчик осуществляет доставку к месту выполнения рабо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ов и оборудования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огласно </w:t>
      </w:r>
      <w:r>
        <w:rPr>
          <w:sz w:val="24"/>
          <w:szCs w:val="24"/>
          <w:lang w:val="ru-RU"/>
        </w:rPr>
        <w:t>Техническому заданию и смет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рядчик обязуется выполнить приемку, разгрузку, складирование  и  охрану  прибывающих на объект материалов и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6. Права и обязанности Подрядчика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6.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 обязуется в</w:t>
      </w:r>
      <w:r>
        <w:rPr>
          <w:sz w:val="24"/>
          <w:szCs w:val="24"/>
        </w:rPr>
        <w:t xml:space="preserve">ыполнить работы в соответствии с действующими нормами и правилами: СНИП 12-03, </w:t>
      </w:r>
      <w:r>
        <w:rPr>
          <w:sz w:val="24"/>
          <w:szCs w:val="24"/>
          <w:lang w:val="ru-RU"/>
        </w:rPr>
        <w:t xml:space="preserve">СНИП 12-04, </w:t>
      </w:r>
      <w:r>
        <w:rPr>
          <w:sz w:val="24"/>
          <w:szCs w:val="24"/>
        </w:rPr>
        <w:t>СНИП 3.02.01-87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 Подрядчик обеспечивает: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а противопожарного режима в Российской Федерации от 25.04.12 г.</w:t>
      </w:r>
    </w:p>
    <w:p>
      <w:pPr>
        <w:pStyle w:val="TextBody"/>
        <w:suppressAutoHyphens w:val="false"/>
        <w:spacing w:lineRule="atLeast" w:line="240"/>
        <w:ind w:right="4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- Правила технической эксплуатации электроустановок потребителей (ПТЭЭП), утвержденные Приказом Министерства Энергетики РФ 13.01.2003 г.</w:t>
      </w:r>
    </w:p>
    <w:p>
      <w:pPr>
        <w:pStyle w:val="TextBody"/>
        <w:suppressAutoHyphens w:val="false"/>
        <w:spacing w:lineRule="atLeast" w:line="240"/>
        <w:ind w:right="4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Правила устройства электроустановок (ПУЭ. Издание седьмое).</w:t>
      </w:r>
    </w:p>
    <w:p>
      <w:pPr>
        <w:pStyle w:val="TextBody"/>
        <w:suppressAutoHyphens w:val="false"/>
        <w:spacing w:lineRule="atLeast" w:line="240"/>
        <w:ind w:right="40" w:firstLine="567"/>
        <w:jc w:val="both"/>
        <w:rPr/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Правила по охране труда при эксплуатации электроустановок (ПОТЭУ), утвержденные Приказом Министерства труда и социальной защиты РФ 24.07.2013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35 по организации безопасного движения транспортных средств и пешеходов на территории 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я №547 по обращению с отходами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амятки по действию персонала при обнаружении подозрительных предмет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6.3.3 Довести до сведения своих работников требования указанные в п. 6.3.2 договора локальных нормативных актов Заказчика, </w:t>
      </w:r>
      <w:r>
        <w:rPr>
          <w:sz w:val="23"/>
          <w:szCs w:val="23"/>
        </w:rPr>
        <w:t>проводить специальное обучение Работников соблюдению требований указанных документов, обеспечить соблюдение</w:t>
      </w:r>
      <w:r>
        <w:rPr>
          <w:sz w:val="24"/>
          <w:szCs w:val="24"/>
        </w:rPr>
        <w:t xml:space="preserve">  своими работниками</w:t>
      </w:r>
      <w:r>
        <w:rPr>
          <w:sz w:val="23"/>
          <w:szCs w:val="23"/>
        </w:rPr>
        <w:t xml:space="preserve">, контролировать знание и исполнение работниками требований указанных документов при организации и выполнении работ на территории Заказчика. </w:t>
      </w:r>
      <w:r>
        <w:rPr>
          <w:sz w:val="24"/>
          <w:szCs w:val="24"/>
        </w:rPr>
        <w:t xml:space="preserve"> Обеспечить соблюдение своими работниками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Технического задания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1 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8 В случае нарушения предусмотренного пунктом 6.17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9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: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 смерть в результате несчастного случая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постоянной (полной) утраты трудоспособности в результате несчастного случая с установлением I, II, III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20</w:t>
        <w:tab/>
        <w:t>Заказчик не несё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7. Права и обязанности Заказчика. Порядок приемки работ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7.2 Заказчик обязан своевременно до начала выполнения работ передать Подрядчику необходимую техническую документацию</w:t>
      </w:r>
      <w:r>
        <w:rPr>
          <w:sz w:val="24"/>
          <w:szCs w:val="24"/>
          <w:lang w:val="ru-RU"/>
        </w:rPr>
        <w:t xml:space="preserve"> на об</w:t>
      </w:r>
      <w:r>
        <w:rPr>
          <w:sz w:val="24"/>
          <w:szCs w:val="24"/>
        </w:rPr>
        <w:t>орудов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технической документации, предусмотренной пунктом 5.3. договора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Если Подрядчик не передал Заказчику предусмотренные договором документы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8. Гарантийные обязательства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1. Подрядчик обязуется выполнить работы качественно и гарантирует возможность </w:t>
      </w:r>
      <w:r>
        <w:rPr>
          <w:sz w:val="24"/>
          <w:szCs w:val="24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  <w:sz w:val="24"/>
          <w:szCs w:val="24"/>
        </w:rPr>
        <w:t>дчик обязан в согласованный с Заказчиком срок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9. </w:t>
      </w:r>
      <w:r>
        <w:rPr>
          <w:b/>
          <w:bCs/>
          <w:sz w:val="24"/>
          <w:szCs w:val="24"/>
          <w:lang w:val="ru-RU"/>
        </w:rPr>
        <w:t>Имущественная о</w:t>
      </w:r>
      <w:r>
        <w:rPr>
          <w:b/>
          <w:bCs/>
          <w:sz w:val="24"/>
          <w:szCs w:val="24"/>
        </w:rPr>
        <w:t>тветственность сторон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left="0" w:right="0"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3 В случае нарушения Подрядчиком или субподрядчиками требований </w:t>
      </w:r>
      <w:r>
        <w:rPr>
          <w:iCs/>
          <w:sz w:val="24"/>
          <w:szCs w:val="24"/>
        </w:rPr>
        <w:t>п.п</w:t>
      </w:r>
      <w:r>
        <w:rPr>
          <w:iCs/>
          <w:color w:val="FF0000"/>
          <w:sz w:val="24"/>
          <w:szCs w:val="24"/>
        </w:rPr>
        <w:t xml:space="preserve">. </w:t>
      </w:r>
      <w:r>
        <w:rPr>
          <w:iCs/>
          <w:sz w:val="24"/>
          <w:szCs w:val="24"/>
        </w:rPr>
        <w:t>6.3.1-6.3.9, 6.15 договора</w:t>
      </w:r>
      <w:r>
        <w:rPr>
          <w:sz w:val="24"/>
          <w:szCs w:val="24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spacing w:lineRule="atLeast" w:line="0" w:before="0" w:after="0"/>
        <w:ind w:firstLine="567"/>
        <w:jc w:val="both"/>
        <w:rPr/>
      </w:pPr>
      <w:r>
        <w:rPr>
          <w:sz w:val="24"/>
          <w:szCs w:val="24"/>
        </w:rPr>
        <w:t xml:space="preserve"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0 000 рублей за каждый такой установленный факт. В случае совершения нарушения группой лиц сумма штрафа составляет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00 000 рублей.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4"/>
          <w:szCs w:val="24"/>
        </w:rPr>
        <w:t>9.6 В случае нарушения предусмотренного пунктом 6.17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3"/>
          <w:szCs w:val="23"/>
          <w:lang w:eastAsia="ru-RU"/>
        </w:rPr>
        <w:tab/>
      </w:r>
      <w:r>
        <w:rPr>
          <w:sz w:val="24"/>
          <w:szCs w:val="24"/>
          <w:lang w:eastAsia="ru-RU"/>
        </w:rPr>
        <w:t>9.8 В случае неисполнения Подрядчиком обязанностей, предусмотренных п. 6.19, Подрядчик уплачивает Заказчику штраф в размере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6.19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9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240" w:after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0. Расторжение договора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1 Несоблюдение Подрядчиком или привлеченными им субподрядчиками требований </w:t>
      </w:r>
      <w:r>
        <w:rPr>
          <w:iCs/>
          <w:sz w:val="24"/>
          <w:szCs w:val="24"/>
        </w:rPr>
        <w:t>п.п. 6.1-6.3.3, 6.3.6, 6.3.7, 6.16 договора</w:t>
      </w:r>
      <w:r>
        <w:rPr>
          <w:sz w:val="24"/>
          <w:szCs w:val="24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/>
      </w:pPr>
      <w:r>
        <w:rPr>
          <w:b/>
          <w:bCs/>
          <w:sz w:val="24"/>
          <w:szCs w:val="24"/>
        </w:rPr>
        <w:t xml:space="preserve">11. </w:t>
      </w:r>
      <w:r>
        <w:rPr>
          <w:b/>
          <w:bCs/>
          <w:sz w:val="24"/>
          <w:szCs w:val="24"/>
          <w:lang w:val="ru-RU"/>
        </w:rPr>
        <w:t>Форс-мажорные обстоятельств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1.1 </w:t>
      </w:r>
      <w:r>
        <w:rPr>
          <w:sz w:val="24"/>
          <w:szCs w:val="24"/>
          <w:lang w:val="ru-RU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непреодолимой силы), срок обязательств отодвигается соразмерно, времени, в течение которого будут действовать такие обстоятельства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эти обстоятельства будут продолжаться более 90 дней, то Заказчик и Генподрядчик имеют право отказаться от дальнейшего исполнения обязательств по Договору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>. Прочие условия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>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4"/>
          <w:szCs w:val="24"/>
        </w:rPr>
        <w:t>12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>
          <w:sz w:val="24"/>
          <w:szCs w:val="24"/>
        </w:rPr>
        <w:t>12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 xml:space="preserve">11.9 Настоящий договор вступает в силу с момента его подписания и действует до </w:t>
      </w:r>
      <w:r>
        <w:rPr>
          <w:sz w:val="24"/>
          <w:szCs w:val="24"/>
          <w:lang w:val="ru-RU"/>
        </w:rPr>
        <w:t>20.12.2017 г., по расчетам до полного их урегулирования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Приложения: </w:t>
      </w:r>
    </w:p>
    <w:p>
      <w:pPr>
        <w:pStyle w:val="Normal"/>
        <w:spacing w:before="0" w:after="0"/>
        <w:ind w:left="1418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. График выполнения работ ВЛ-35кВ «Заводская-2», «Парковая», ВЛ-110кВ «Ярославская-2», «Ярославская-3» с устранением аварийных дефектов  </w:t>
      </w:r>
    </w:p>
    <w:p>
      <w:pPr>
        <w:pStyle w:val="Normal"/>
        <w:spacing w:before="0" w:after="0"/>
        <w:ind w:left="1418" w:hanging="0"/>
        <w:contextualSpacing/>
        <w:rPr>
          <w:sz w:val="24"/>
          <w:szCs w:val="24"/>
        </w:rPr>
      </w:pPr>
      <w:r>
        <w:rPr>
          <w:sz w:val="24"/>
          <w:szCs w:val="24"/>
        </w:rPr>
        <w:t>2. Сметы №№ ___________________.</w:t>
      </w:r>
    </w:p>
    <w:p>
      <w:pPr>
        <w:pStyle w:val="Normal"/>
        <w:spacing w:before="0" w:after="0"/>
        <w:ind w:left="1418" w:hanging="0"/>
        <w:contextualSpacing/>
        <w:rPr>
          <w:sz w:val="24"/>
          <w:szCs w:val="24"/>
        </w:rPr>
      </w:pPr>
      <w:r>
        <w:rPr>
          <w:sz w:val="24"/>
          <w:szCs w:val="24"/>
        </w:rPr>
        <w:t>3. Техническое задание  на проведение обследования воздушных линий электропередач ВЛ-35кВ «Заводская-2», «Парковая», ВЛ-110кВ «Ярославская-2», «Ярославская-3» с устранением аварийных дефектов.</w:t>
      </w:r>
    </w:p>
    <w:p>
      <w:pPr>
        <w:pStyle w:val="Normal"/>
        <w:spacing w:before="0" w:after="0"/>
        <w:ind w:left="1418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ind w:left="141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b/>
          <w:sz w:val="24"/>
          <w:szCs w:val="24"/>
        </w:rPr>
        <w:t>Адреса и реквизиты сторон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150023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1500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 xml:space="preserve">7601001107 </w:t>
            </w:r>
            <w:r>
              <w:rPr>
                <w:b/>
                <w:sz w:val="24"/>
                <w:szCs w:val="24"/>
              </w:rPr>
              <w:t xml:space="preserve"> КПП </w:t>
            </w:r>
            <w:r>
              <w:rPr>
                <w:sz w:val="23"/>
                <w:szCs w:val="23"/>
              </w:rPr>
              <w:t>997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 702 810 200 004 268 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 30 101 810 900 000 000 2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4525204,   ОКПО 00149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Х 112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АКБ «ЕВРОФИНАНС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МОСНАРБАН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А.А. Никитин</w:t>
        <w:tab/>
        <w:tab/>
        <w:tab/>
        <w:t xml:space="preserve"> 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комендуемая форма</w:t>
      </w:r>
    </w:p>
    <w:p>
      <w:pPr>
        <w:pStyle w:val="Normal"/>
        <w:spacing w:before="0" w:after="0"/>
        <w:ind w:left="141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                                                                                                  Утверждаю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энергетик                                                                                     Руководитель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Славнефть-ЯНОС»                                                                         Подрядной организации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41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41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418" w:hanging="0"/>
        <w:contextualSpacing/>
        <w:rPr/>
      </w:pPr>
      <w:r>
        <w:rPr>
          <w:b/>
          <w:sz w:val="24"/>
          <w:szCs w:val="24"/>
        </w:rPr>
        <w:t>График выполнения работ ВЛ-35кВ «Заводская-2», «Парковая», ВЛ-110кВ «Ярославская-2», «Ярославская-3» с устранением аварийных дефектов.</w:t>
      </w:r>
    </w:p>
    <w:p>
      <w:pPr>
        <w:pStyle w:val="Normal"/>
        <w:spacing w:before="0" w:after="0"/>
        <w:ind w:left="1418" w:hanging="0"/>
        <w:contextualSpacing/>
        <w:rPr/>
      </w:pPr>
      <w:r>
        <w:rPr/>
        <w:t xml:space="preserve"> 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372"/>
        <w:gridCol w:w="2230"/>
        <w:gridCol w:w="2051"/>
        <w:gridCol w:w="17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 работы, содержание выполняемой работ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/окончания рабо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ий руководитель Подрядчика                                   п/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  ООО «ЯНОС-Энерго»                               п/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частка сетей и подстан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ЯНОС-Энерго»                                                                 п/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главного энергети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                                                           п/п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67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3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4, сборка 126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00049</w:t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ЛОКАЛЬНАЯ СМЕТА № 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ВЛ-35кВ "Заводская-2", "Парковая"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ание:</w:t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Сметная стоимость без НДС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 руб/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.01.2016г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ыс.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020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900"/>
        <w:gridCol w:w="670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, 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blHeader w:val="true"/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blHeader w:val="true"/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u w:val="single"/>
                <w:lang w:val="en-US" w:eastAsia="en-US"/>
              </w:rPr>
            </w:pPr>
            <w:r>
              <w:rPr>
                <w:i/>
                <w:iCs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3885" w:type="dxa"/>
            <w:gridSpan w:val="5"/>
            <w:tcBorders>
              <w:left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347" w:type="dxa"/>
            <w:gridSpan w:val="3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ные расходы </w:t>
            </w:r>
          </w:p>
        </w:tc>
        <w:tc>
          <w:tcPr>
            <w:tcW w:w="388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347" w:type="dxa"/>
            <w:gridSpan w:val="3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ладные расходы от ФОТ </w:t>
            </w:r>
          </w:p>
        </w:tc>
        <w:tc>
          <w:tcPr>
            <w:tcW w:w="388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347" w:type="dxa"/>
            <w:gridSpan w:val="3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ная прибыль - общеотраслевой норматив </w:t>
            </w:r>
          </w:p>
        </w:tc>
        <w:tc>
          <w:tcPr>
            <w:tcW w:w="388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347" w:type="dxa"/>
            <w:gridSpan w:val="3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имнее удорожание фиксированный к-т </w:t>
            </w:r>
          </w:p>
        </w:tc>
        <w:tc>
          <w:tcPr>
            <w:tcW w:w="388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4-5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ВЛ 35 кВ сечением до 240 мм2 без пересечений с препятствиями, при длине анкерного пролета: до 1 км, км (3пр)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7, Kэм=0.7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7-14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анкерными опорами с пересечением ВЛ 35-220 кВ, напряжение пересекающей ВЛ: 110 кВ (3 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7, Kэм=0.7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7-13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анкерными опорами с пересечением ВЛ 35-220 кВ, напряжение пересекающей ВЛ: 35 кВ (3 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7, Kэм=0.7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7-18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анкерными опорами с пересечением автомобильных дорог, линий связи, ВЛ до 10 кВ, напряжение пересекающей ВЛ: 35 кВ (3 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7, Kэм=0.7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8-1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промежуточными опорами с пересечением железных дорог необщего пользования, напряжение пересекающей ВЛ: 35 и 110 кВ (3 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7, Kэм=0.7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8-11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промежуточными опорами с пересечением автомобильных дорог, линий связи, ВЛ до 10 кВ, напряжение пересекающей ВЛ: 35 кВ (3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7, Kэм=0.7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4-5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ВЛ 35 кВ сечением до 240 мм2 без пересечений с препятствиями, при длине анкерного пролета: до 1 км, км (3пр)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7-14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анкерными опорами с пересечением ВЛ 35-220 кВ, напряжение пересекающей ВЛ: 110 кВ (3 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7-13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анкерными опорами с пересечением ВЛ 35-220 кВ, напряжение пересекающей ВЛ: 35 кВ (3 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7-18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анкерными опорами с пересечением автомобильных дорог, линий связи, ВЛ до 10 кВ, напряжение пересекающей ВЛ: 35 кВ (3 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8-1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промежуточными опорами с пересечением железных дорог необщего пользования, напряжение пересекающей ВЛ: 35 и 110 кВ (3 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8-11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проводов между промежуточными опорами с пересечением автомобильных дорог, линий связи, ВЛ до 10 кВ, напряжение пересекающей ВЛ: 35 кВ (3провода), проле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олятор ПСВ 120 Б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крепления КГП 7-2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жим поддерживающий ПГН-5-3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коба СК-12-1А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ьга СР-12-16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вено промежуточное ПРР-12-1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вено промежуточное ПТМ-12-2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вено промежуточное 2ПР-12-1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шки двухлапчатые УСК 12-6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шки двухлапчатые У2-12-16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ромысло 2КУ-30-1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жим натяжной НАС-300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жим натяжной НБ-3-6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жим соединительный планшетный ПАМ 5-1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6-1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одного грозозащитного троса ВЛ 35-500 кВ без пересечений с препятствиями, при длине анкерного пролета: до 1 км, км линии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6, Kэм=0.6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9-3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грозозащитных тросов в анкерном пролете с пересечением препятствий: ВЛ 35-220 кВ, пролет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6, Kэм=0.6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9-4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грозозащитных тросов в анкерном пролете с пересечением препятствий: автомобильных дорог, линий связи, ВЛ до 10 кВ, пролет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6, Kэм=0.6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9-5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грозозащитных тросов в пролете между промежуточными опорами с пересечением железных дорог необщего пользования, ВЛ 35-110 кВ, автомобильных дорог, линий связи, ВЛ до 10 кВ, пролет</w:t>
              <w:br/>
            </w:r>
            <w:r>
              <w:rPr>
                <w:sz w:val="16"/>
                <w:szCs w:val="16"/>
                <w:lang w:val="en-US" w:eastAsia="en-US"/>
              </w:rPr>
              <w:t>3.19 Демонтаж. Kоз=0.6, Kэм=0.6</w:t>
              <w:br/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6-1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одного грозозащитного троса ВЛ 35-500 кВ без пересечений с препятствиями, при длине анкерного пролета: до 1 км, км линии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9-3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грозозащитных тросов в анкерном пролете с пересечением препятствий: ВЛ 35-220 кВ, проле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9-4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грозозащитных тросов в анкерном пролете с пересечением препятствий: автомобильных дорог, линий связи, ВЛ до 10 кВ, проле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1-029-5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двеска грозозащитных тросов в пролете между промежуточными опорами с пересечением железных дорог необщего пользования, ВЛ 35-110 кВ, автомобильных дорог, линий связи, ВЛ до 10 кВ, проле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Грозотрос ТК50, 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жим заземляющий ЗПС- 50-3В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жим плашечный ПС-2-1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олятор ПСВ 70А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ьга СР-7-16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коба СК- 7-1А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вено промежуточное ПРР-7-1А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вено промежуточное ПТМ-7-2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шко У1- 7-16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коба СКТ- 7-1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жим поддерживающий ПГ-2-10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жим натяжной НКК-2-1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Гаситель вибрации ГПГ-0,8-9,1-300/10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атрон ПАС-300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пички термитные, 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вод неизолированный АС 300/39, 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3-006-1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Окраска за один раз лаком установленных стальных опор ВЛ 35-330 кВ, массой: до 10 т, 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9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Грунт "Виникор-061", 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3-006-4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Окраска за один раз краской установленных стальных опор ВЛ 35-330 кВ, массой: до 10 т, 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9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Эмаль "Виникор-62", 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01-02-099-2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Валка деревьев мягких пород с корня, диаметр стволов: до 20 см, 100дерев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01-02-099-3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Валка деревьев мягких пород с корня, диаметр стволов: до 24 см, 100дерев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01-02-119-3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Очистка площадей от кустарника и мелколесья вручную: при густой поросли, 100м2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3-001-1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Гидроизоляция сборных железобетонных фундаментов ВЛ и ОРУ, массой: до 0,4 т, 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Битум, к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Грунтовка битумная, к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33-03-004-2</w:t>
            </w:r>
            <w:r>
              <w:rPr>
                <w:sz w:val="14"/>
                <w:szCs w:val="14"/>
                <w:lang w:val="en-US" w:eastAsia="en-US"/>
              </w:rPr>
              <w:br/>
              <w:t xml:space="preserve">НР= % </w:t>
              <w:br/>
              <w:t>СП=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Забивка вертикальных заземлителей вручную, на глубину до 3 м, заземлит</w:t>
              <w:br/>
            </w:r>
            <w:r>
              <w:rPr>
                <w:sz w:val="16"/>
                <w:szCs w:val="16"/>
                <w:lang w:val="en-US" w:eastAsia="en-US"/>
              </w:rPr>
              <w:t>3.20 Работа в зоне ЛЭП. Kоз=1.2, Kэм=1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020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347"/>
        <w:gridCol w:w="1554"/>
        <w:gridCol w:w="777"/>
        <w:gridCol w:w="777"/>
        <w:gridCol w:w="777"/>
        <w:gridCol w:w="777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того по смете в ценах 2016г., ру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</w:t>
            </w:r>
            <w:r>
              <w:rPr>
                <w:lang w:val="en-US" w:eastAsia="en-US"/>
              </w:rPr>
              <w:t>в том числе: материалы, руб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47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>Транспорт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 xml:space="preserve">   </w:t>
            </w:r>
          </w:p>
        </w:tc>
        <w:tc>
          <w:tcPr>
            <w:tcW w:w="1554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</w:t>
            </w:r>
            <w:r>
              <w:rPr>
                <w:lang w:val="en-US" w:eastAsia="en-US"/>
              </w:rPr>
              <w:t>в том числе: материалы, руб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47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 xml:space="preserve">   </w:t>
            </w:r>
          </w:p>
        </w:tc>
        <w:tc>
          <w:tcPr>
            <w:tcW w:w="155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55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4347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 xml:space="preserve"> </w:t>
            </w:r>
          </w:p>
        </w:tc>
        <w:tc>
          <w:tcPr>
            <w:tcW w:w="155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47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5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сего по смете без НДС, руб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i/>
          <w:iCs/>
          <w:vanish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Разбивка трудозатрат машинистов по профессиям – Да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ID печати – 4LN0W76N0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Итог с формуло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нул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Книж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3.0;2.0;1.0;1.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Полная+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Полностью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Кроме тог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,ПРВОЗ2МР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И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ОСНОВАНИЕ ЦЕНЫ РЕСУРС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 НДС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 В СУММЕ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ЕИ В ИМЕНИ=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5896"/>
        <w:gridCol w:w="3118"/>
        <w:gridCol w:w="595"/>
      </w:tblGrid>
      <w:tr>
        <w:trPr>
          <w:trHeight w:val="600" w:hRule="atLeast"/>
        </w:trPr>
        <w:tc>
          <w:tcPr>
            <w:tcW w:w="6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4, сборка 126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00049</w:t>
            </w:r>
          </w:p>
        </w:tc>
      </w:tr>
      <w:tr>
        <w:trPr>
          <w:trHeight w:val="600" w:hRule="atLeast"/>
        </w:trPr>
        <w:tc>
          <w:tcPr>
            <w:tcW w:w="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2"/>
                <w:szCs w:val="12"/>
                <w:lang w:val="en-US" w:eastAsia="en-US"/>
              </w:rPr>
              <w:br/>
              <w:t> </w:t>
            </w:r>
            <w:r>
              <w:rPr>
                <w:b/>
                <w:bCs/>
                <w:lang w:val="en-US" w:eastAsia="en-US"/>
              </w:rPr>
              <w:t xml:space="preserve">РЕСУРСНАЯ ВЕДОМОСТЬ  01: </w:t>
            </w:r>
          </w:p>
        </w:tc>
        <w:tc>
          <w:tcPr>
            <w:tcW w:w="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монт ВЛ-35кВ "Заводская-2", "Парковая"</w:t>
            </w:r>
          </w:p>
        </w:tc>
        <w:tc>
          <w:tcPr>
            <w:tcW w:w="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ание: </w:t>
            </w:r>
          </w:p>
        </w:tc>
        <w:tc>
          <w:tcPr>
            <w:tcW w:w="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"/>
        <w:gridCol w:w="907"/>
        <w:gridCol w:w="4790"/>
        <w:gridCol w:w="952"/>
        <w:gridCol w:w="1134"/>
        <w:gridCol w:w="1026"/>
        <w:gridCol w:w="1026"/>
      </w:tblGrid>
      <w:tr>
        <w:trPr>
          <w:tblHeader w:val="true"/>
          <w:trHeight w:val="240" w:hRule="atLeast"/>
        </w:trPr>
        <w:tc>
          <w:tcPr>
            <w:tcW w:w="36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ресурса</w:t>
            </w:r>
          </w:p>
        </w:tc>
        <w:tc>
          <w:tcPr>
            <w:tcW w:w="47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ресурса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.измер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т</w:t>
              <w:softHyphen/>
              <w:t>во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.01.2016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единиц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0204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"/>
        <w:gridCol w:w="907"/>
        <w:gridCol w:w="4790"/>
        <w:gridCol w:w="952"/>
        <w:gridCol w:w="1134"/>
        <w:gridCol w:w="1026"/>
        <w:gridCol w:w="1026"/>
      </w:tblGrid>
      <w:tr>
        <w:trPr>
          <w:tblHeader w:val="true"/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00-1002-9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траты труда основных рабочих. Ср. разряд 2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2.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00-1003-0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траты труда основных рабочих. Ср. разряд 3,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00-1003-4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траты труда основных рабочих. Ср. разряд 3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3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00-1003-5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траты труда основных рабочих. Ср. разряд 3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00-1003-8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траты труда основных рабочих. Ср. разряд 3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.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00-1004-0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траты труда основных рабочих. Ср. разряд 4,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8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31004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инист автогидроподъемника 28 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40101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инист электростанции передвижной 2 кВ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0401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инист машины бурильно-крановой на тракторе 90 л.с., 1,5-3 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0601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инист трактора гусеничного с лебедкой 180 л.с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74.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1001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инист крана на автомобильном ходу 10 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.9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1200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инист агрегата опрессовочно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5.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00002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Водитель автомобиля бортового 8 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5.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00311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Водитель вездехода до 8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того ФО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чел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31004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Автогидроподъемники высотой подъема 28 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4010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станции передвижные 2 кВ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40202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Агрегаты сварочные передвижные с номинальным током 250-400 А с дизельным двигателе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.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5040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мпрессоры передвижные с электродвигателем давлением 600 кПа (6 ат), производительностью 0,5 м3/мин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2101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тлы битумные передвижные 400 л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9.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040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ины бурильно-крановые на тракторе 66 (90) кВт (л.с.) глубиной бурения 1,5-3 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060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ы на гусеничном ходу с лебедкой 132 (180) кВт (л.с.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74.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100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раны на автомобильном ходу 10 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.9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1200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Агрегаты опрессовочные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5.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1300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ележки раскаточные на гусеничном ход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8.4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3160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ензопил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.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4060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истолеты-распылител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6020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ессы ручные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00002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обили бортовые грузоподъемностью до 8 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5.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0031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пецавтомашины грузоподъемностью до 8 т, вездеход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того машин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золятор ПСВ 120 Б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зел крепления КГП 7-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жим поддерживающий ПГН-5-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коба СК-12-1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рьга СР-12-1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вено промежуточное ПРР-12-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вено промежуточное ПТМ-12-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вено промежуточное 2ПР-12-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шки двухлапчатые УСК 12-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шки двухлапчатые У2-12-1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ромысло 2КУ-30-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жим натяжной НАС-3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жим натяжной НБ-3-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жим соединительный планшетный ПАМ 5-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Грозотрос ТК5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4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жим заземляющий ЗПС- 50-3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жим плашечный ПС-2-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золятор ПСВ 70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рьга СР-7-1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коба СК- 7-1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вено промежуточное ПРР-7-1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вено промежуточное ПТМ-7-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шко У1- 7-1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коба СКТ- 7-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жим поддерживающий ПГ-2-1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жим натяжной НКК-2-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Гаситель вибрации ГПГ-0,8-9,1-300/1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атрон ПАС-3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пички термитные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вод неизолированный АС 300/3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Грунт "Виникор-061"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.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Эмаль "Виникор-62"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.6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иту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Р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Грунтовка битумна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01-0816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волока стальная низкоуглеродистая разного назначения светлая диаметром 1,1 м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.0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01-0832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удра алюминиевая ПП-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.11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01-1151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I диаметром 12 м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.3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01-1513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ды диаметром 4 мм Э4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.0019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01-1714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олты строительные с гайками и шайбам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.15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того материа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того по смете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02" w:type="dxa"/>
            <w:gridSpan w:val="4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>Транспорт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 xml:space="preserve">           %   (п-ты ЛС: 8-26,35-52,54,59-61)</w:t>
            </w:r>
          </w:p>
        </w:tc>
        <w:tc>
          <w:tcPr>
            <w:tcW w:w="10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902" w:type="dxa"/>
            <w:gridSpan w:val="4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от ФОТ,       %   (п-ты ЛС: 1-12,27-34,51,53,55-58,61)</w:t>
            </w:r>
          </w:p>
        </w:tc>
        <w:tc>
          <w:tcPr>
            <w:tcW w:w="10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902" w:type="dxa"/>
            <w:gridSpan w:val="4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 xml:space="preserve">          %   (п-ты ЛС: 1-12,27-34,51,53,55-58,61)</w:t>
            </w:r>
          </w:p>
        </w:tc>
        <w:tc>
          <w:tcPr>
            <w:tcW w:w="10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902" w:type="dxa"/>
            <w:gridSpan w:val="4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  <w:tr>
        <w:trPr>
          <w:trHeight w:val="2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р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итель групп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(2)_"/>
    <w:qFormat/>
    <w:rPr>
      <w:b/>
      <w:bCs/>
      <w:sz w:val="12"/>
      <w:szCs w:val="12"/>
      <w:shd w:fill="FFFFFF" w:val="clear"/>
    </w:rPr>
  </w:style>
  <w:style w:type="character" w:styleId="26">
    <w:name w:val="Основной текст (26)_"/>
    <w:qFormat/>
    <w:rPr>
      <w:rFonts w:ascii="Trebuchet MS" w:hAnsi="Trebuchet MS" w:cs="Trebuchet MS"/>
      <w:spacing w:val="20"/>
      <w:sz w:val="8"/>
      <w:szCs w:val="8"/>
      <w:shd w:fill="FFFFFF" w:val="clear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120"/>
    </w:pPr>
    <w:rPr>
      <w:b/>
      <w:bCs/>
      <w:sz w:val="12"/>
      <w:szCs w:val="12"/>
      <w:lang w:val="en-US"/>
    </w:rPr>
  </w:style>
  <w:style w:type="paragraph" w:styleId="261">
    <w:name w:val="Основной текст (26)"/>
    <w:basedOn w:val="Normal"/>
    <w:qFormat/>
    <w:pPr>
      <w:shd w:fill="FFFFFF" w:val="clear"/>
      <w:suppressAutoHyphens w:val="false"/>
      <w:spacing w:lineRule="atLeast" w:line="240"/>
    </w:pPr>
    <w:rPr>
      <w:rFonts w:ascii="Trebuchet MS" w:hAnsi="Trebuchet MS" w:cs="Trebuchet MS"/>
      <w:spacing w:val="20"/>
      <w:sz w:val="8"/>
      <w:szCs w:val="8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33:00Z</dcterms:created>
  <dc:creator>гусев</dc:creator>
  <dc:description/>
  <cp:keywords/>
  <dc:language>en-US</dc:language>
  <cp:lastModifiedBy>StolyarovAV</cp:lastModifiedBy>
  <cp:lastPrinted>2016-05-05T08:42:00Z</cp:lastPrinted>
  <dcterms:modified xsi:type="dcterms:W3CDTF">2016-05-18T13:02:00Z</dcterms:modified>
  <cp:revision>25</cp:revision>
  <dc:subject/>
  <dc:title>договор</dc:title>
</cp:coreProperties>
</file>